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976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 2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б исполнении бюджета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Территориального фонда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язательного медицинского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хования населения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</w:rPr>
              <w:t>Ульяновской области за 2005 год»</w:t>
            </w:r>
          </w:p>
        </w:tc>
      </w:tr>
    </w:tbl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eastAsia="Garamond"/>
        </w:rPr>
        <w:t xml:space="preserve">                                                 </w:t>
      </w:r>
    </w:p>
    <w:p>
      <w:pPr>
        <w:pStyle w:val="Heading2"/>
        <w:ind w:firstLine="709"/>
        <w:rPr/>
      </w:pPr>
      <w:r>
        <w:rPr/>
        <w:t xml:space="preserve">Доходы бюджета территориального фонда обязательного </w:t>
      </w:r>
    </w:p>
    <w:p>
      <w:pPr>
        <w:pStyle w:val="Normal"/>
        <w:jc w:val="center"/>
        <w:rPr/>
      </w:pPr>
      <w:r>
        <w:rPr>
          <w:b/>
        </w:rPr>
        <w:t>медицинского страхования  населения Ульяновской области за 200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9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 xml:space="preserve">Коды бюджетной  </w:t>
            </w:r>
          </w:p>
          <w:p>
            <w:pPr>
              <w:pStyle w:val="Heading2"/>
              <w:ind w:hanging="0"/>
              <w:rPr/>
            </w:pPr>
            <w:r>
              <w:rPr/>
              <w:t xml:space="preserve">классификации </w:t>
            </w:r>
          </w:p>
          <w:p>
            <w:pPr>
              <w:pStyle w:val="Heading2"/>
              <w:ind w:hanging="0"/>
              <w:rPr/>
            </w:pPr>
            <w:r>
              <w:rPr/>
              <w:t>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лей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000 1 02 00000 00 0000 000</w:t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Налоги  и  взносы  на социальные нужды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78074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2 01000 00 0000 1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spacing w:lineRule="atLeast" w:line="240"/>
              <w:jc w:val="left"/>
              <w:rPr/>
            </w:pPr>
            <w:r>
              <w:rPr/>
              <w:t>Единый социальный налог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82687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2 01040 09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Единый социальный налог,  зачисляемый  в территориальные фонды  обязательного  медицинского страхова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2687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395 1 02 02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траховые взнос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60000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1 02 02060 09 0000 16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Страховые взносы на  обязательное   медицинское   страхование неработающего населения, уплачиваемые   в    территориальные фонды  обязательного  медицинского страхования органами  исполнительной   власти субъектов Российской Федерации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0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1 02 02070 09 0000 16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Недоимки и  пени  по страховым взносам  на  обязательное  медицинское   страхование  неработающего населе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182 1 05 0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7386,1</w:t>
            </w:r>
          </w:p>
        </w:tc>
      </w:tr>
      <w:tr>
        <w:trPr/>
        <w:tc>
          <w:tcPr>
            <w:tcW w:w="3544" w:type="dxa"/>
            <w:tcBorders>
              <w:bottom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182 1 05 01000 01 0000 110</w:t>
            </w:r>
          </w:p>
        </w:tc>
        <w:tc>
          <w:tcPr>
            <w:tcW w:w="4395" w:type="dxa"/>
            <w:tcBorders>
              <w:bottom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Единый налог, взимаемый в связи  с  применением  упрощенной  системы   налогообложения</w:t>
            </w:r>
          </w:p>
        </w:tc>
        <w:tc>
          <w:tcPr>
            <w:tcW w:w="1984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147,8</w:t>
            </w:r>
          </w:p>
        </w:tc>
      </w:tr>
      <w:tr>
        <w:trPr/>
        <w:tc>
          <w:tcPr>
            <w:tcW w:w="3544" w:type="dxa"/>
            <w:tcBorders>
              <w:top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2 1 05 01010 01 0000 110</w:t>
            </w:r>
          </w:p>
        </w:tc>
        <w:tc>
          <w:tcPr>
            <w:tcW w:w="4395" w:type="dxa"/>
            <w:tcBorders>
              <w:top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Единый налог,  взимаемый с   налогоплательщиков, выбравших в качестве 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55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5 01020 01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Единый налог,  взимаемый  с налогоплательщиков, выбравших в качестве объекта  налогообложения доходы, уменьшенные на величину расходо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13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5 01030 01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Единый минимальный налог, зачисляемый  в бюджеты государственных внебюджетных фондо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79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182 1 05 02000 01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Единый  налог на вмененный доход для отдельных видов деятельно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013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2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5 03011 01 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Единый сельскохозяйственный налог, уплачиваемый организациям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2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5 03012 01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Единый сельскохозяйственный налог, уплачиваемый крестьянскими (фермерскими) хозяйствами и индивидуальными предпринимателям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182 1 09 0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000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9 08000 00 0000 1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Недоимка, пени и штрафы по единому социальному налогу (действовавшему до 1 января 2002 года) и страховым взноса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00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9 08050 09 0000 1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00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95 1 17 0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0507,9</w:t>
            </w:r>
          </w:p>
        </w:tc>
      </w:tr>
      <w:tr>
        <w:trPr/>
        <w:tc>
          <w:tcPr>
            <w:tcW w:w="3544" w:type="dxa"/>
            <w:tcBorders>
              <w:top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95 1 17 06040 09 0000 180</w:t>
            </w:r>
          </w:p>
        </w:tc>
        <w:tc>
          <w:tcPr>
            <w:tcW w:w="4395" w:type="dxa"/>
            <w:tcBorders>
              <w:top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507,9</w:t>
            </w:r>
          </w:p>
        </w:tc>
      </w:tr>
      <w:tr>
        <w:trPr>
          <w:trHeight w:val="811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85083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1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000 2 02 01000 0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3929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2 02 01010 0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Дотации на выравнивание уровня  бюджетной  обеспеченно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03929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000 2 02 01010 09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Дотации территориальным фондам обязательного медицинского страхования на выравнивание уровня бюджетной обеспеченно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3929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61462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000 2 02 02200 0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1462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000 2 02 02280 09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рочие субвенции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1462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000 2 07 00000 0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000 2 07 09000 09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рочие безвозмездные поступления  в фонды обязательного медицинского страхова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000 2 02 06000 09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территориальным фондам обязательного медицинского страхования  неработающего населения (детей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59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000 2 02 04000 0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от других бюджетов бюджетной системы Российской Федера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531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000 2 02 04070 0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на обязательное медицинское страхование неработающего населения (детей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531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000 2 02 04070 09 000 0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на обязательное медицинское  страхование   неработающего населения (детей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531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13665,7</w:t>
            </w:r>
          </w:p>
        </w:tc>
      </w:tr>
    </w:tbl>
    <w:p>
      <w:pPr>
        <w:pStyle w:val="Normal"/>
        <w:jc w:val="center"/>
        <w:rPr/>
      </w:pPr>
      <w:r>
        <w:rPr/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7:38:00Z</dcterms:created>
  <dc:creator>user</dc:creator>
  <dc:description/>
  <cp:keywords/>
  <dc:language>en-US</dc:language>
  <cp:lastModifiedBy>user</cp:lastModifiedBy>
  <cp:lastPrinted>2006-05-11T17:49:00Z</cp:lastPrinted>
  <dcterms:modified xsi:type="dcterms:W3CDTF">2006-05-11T13:49:00Z</dcterms:modified>
  <cp:revision>16</cp:revision>
  <dc:subject/>
  <dc:title>Доходы бюджета территориального фонда обязательного </dc:title>
</cp:coreProperties>
</file>